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5826843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260016403"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